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am </w:t>
        <w:tab/>
        <w:tab/>
        <w:t>2 almonds + 1 glass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0</w:t>
        <w:tab/>
        <w:tab/>
        <w:t>1 cup milk + coffee (no sugar, add spen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0-10</w:t>
        <w:tab/>
        <w:t>2 egg whites + 1 whole egg ( boiled)</w:t>
      </w:r>
    </w:p>
    <w:p>
      <w:pPr>
        <w:pStyle w:val="Normal"/>
        <w:rPr/>
      </w:pPr>
      <w:r>
        <w:rPr/>
        <w:tab/>
        <w:tab/>
        <w:t>OR 2 eggs as omelette (no oil, use cooking spr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5</w:t>
        <w:tab/>
        <w:tab/>
        <w:t>1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ab/>
        <w:t>2 chapatti + 1 katori vege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>tea+ 2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>1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>1 glass milk (add coffee or elaichi with splenda, no sug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9.30</w:t>
        <w:tab/>
        <w:tab/>
        <w:t>5-6 pc chicken tikka or paneer tikka or 2 seek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dtime </w:t>
        <w:tab/>
        <w:t>1 da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58:00Z</dcterms:created>
  <dc:creator>shikha</dc:creator>
  <dc:description/>
  <cp:keywords/>
  <dc:language>en-US</dc:language>
  <cp:lastModifiedBy>shikha</cp:lastModifiedBy>
  <dcterms:modified xsi:type="dcterms:W3CDTF">2019-02-21T12:03:00Z</dcterms:modified>
  <cp:revision>2</cp:revision>
  <dc:subject/>
  <dc:title/>
</cp:coreProperties>
</file>